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3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1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296"/>
        <w:gridCol w:w="2662"/>
        <w:gridCol w:w="2521"/>
        <w:gridCol w:w="1826"/>
      </w:tblGrid>
      <w:tr>
        <w:trPr>
          <w:trHeight w:val="1974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72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3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496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0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8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00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34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47"/>
        <w:gridCol w:w="1793"/>
        <w:gridCol w:w="1549"/>
        <w:gridCol w:w="1500"/>
        <w:gridCol w:w="1464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тыс.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едование состояния здания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7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079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252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39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49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603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432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1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ожарной сигнал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699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6997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воз ЖБ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5. Затраты на техническое обследование состояния зд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3686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едование состояния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135"/>
        <w:gridCol w:w="16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нтаж пожарной сиг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487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87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7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2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8 904,5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4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6. Затраты на архитектурно-строительное проектирование с целью осуществления капитального ремонта несущих конструкций и элементов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итектурно-строительное проектирование с целью осуществления капитального ремонта несущих конструкций и элементов 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835"/>
      </w:tblGrid>
      <w:tr>
        <w:trPr>
          <w:trHeight w:val="8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9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9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ученический растущий № 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21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растущий №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410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7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25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4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Затраты на приобретение медика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559"/>
        <w:gridCol w:w="1984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97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  <w:tr>
        <w:trPr>
          <w:trHeight w:val="2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4</w:t>
            </w:r>
          </w:p>
        </w:tc>
      </w:tr>
      <w:tr>
        <w:trPr>
          <w:trHeight w:val="2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3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9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51:00Z</dcterms:created>
  <dc:creator>Никулина</dc:creator>
  <dc:description/>
  <cp:keywords/>
  <dc:language>en-US</dc:language>
  <cp:lastModifiedBy>СпециалистЗакупки</cp:lastModifiedBy>
  <cp:lastPrinted>2018-02-15T08:35:00Z</cp:lastPrinted>
  <dcterms:modified xsi:type="dcterms:W3CDTF">2018-07-10T08:09:00Z</dcterms:modified>
  <cp:revision>19</cp:revision>
  <dc:subject/>
  <dc:title>Приложение № 1</dc:title>
</cp:coreProperties>
</file>